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  <w:u w:val="single"/>
        </w:rPr>
        <w:t>FORMULARZ CENOWY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OCHRONA MIENIA WRAZ Z OBSŁUGĄ PORTIERNI I SZATNI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LA AKADEMII IM. JANA DŁUGOSZA W CZĘSTOCHOWIE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44/15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BSŁUGA PORTIERNI I OCHRONA MIENI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1547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2824"/>
        <w:gridCol w:w="2520"/>
        <w:gridCol w:w="2868"/>
        <w:gridCol w:w="1989"/>
        <w:gridCol w:w="2700"/>
      </w:tblGrid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UDYNEK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 1 dzień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świadczenia usług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aksymalna ilość dni świadczenia usługi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kol. 2 x kol. 3/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wka podatku VA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kol. 5 + podatek VAT/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4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6.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Ul. Waszyngtona 4/8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</w:t>
            </w: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zł./dzień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(całodobowo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52 dni całodobowo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Ul. Waszyngtona 4/8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</w:t>
            </w: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zł./dzień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(8 godzin na dzień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214 dni po 8 godzin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Ul. Dąbrowskiego 14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</w:t>
            </w: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zł./dzień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(całodobowo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66 dni całodobowo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l. Armii Krajowej 13/15 blok 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</w:t>
            </w: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zł./dzień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(całodobowo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66 dni całodobowo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Al. Armii Krajowej 13/15 blok B1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</w:t>
            </w: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zł./dzień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(8 godzin na dzień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66 dni po 16 godzin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l. Armii Krajowej 36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</w:t>
            </w: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zł./dzień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(całodobowo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66 dni całodobowo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Ul. Zbierskiego 2/4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</w:t>
            </w: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zł./dzień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(całodobowo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66 dni całodobowo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Ul. Zbierskiego 6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</w:t>
            </w: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zł./dzień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(całodobowo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66 dni całodobowo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AZEM NETTO I BRUTTO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/SUMA WSZYSTKICH WIERSZY ODPOWIEDNIO W KOLUMNIE 4 LUB 6/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BSŁUGA SZATN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1512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880"/>
        <w:gridCol w:w="2410"/>
        <w:gridCol w:w="2990"/>
        <w:gridCol w:w="1980"/>
        <w:gridCol w:w="2522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UDYNE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Cena jednostkowa netto za 1 godzinę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świadczenia usług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aksymalna ilość dni/godzin świadczenia usługi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l. 2 x kol. 3 (ilość dni x ilość godzin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wka podatku VAT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kol. 5 + podatek VAT/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5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6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Ul. Waszyngtona 4/8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263 dni po 14 godzin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l. Armii Krajowej 13/15 blok 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204 dni po 14 godzin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l. Armii Krajowej 13/15 segment B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263 dni po 14 godzin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l. Armii Krajowej 36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263 dni po 13 godzi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Ul. Zbierskiego 2/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263 dni po 14 godzin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AZEM NETTO I BRUTTO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/SUMA WSZYSTKICH WIERSZY ODPOWIEDNIO W KOLUMNIE 4 LUB 6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LICZENIE CENY REALIZACJI CAŁOŚCI ZAMÓWIENI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1"/>
        <w:gridCol w:w="3535"/>
        <w:gridCol w:w="3536"/>
      </w:tblGrid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ETTO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BSŁUGA PORTIERNI I OCHRONA MIENI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WARTOŚĆ Z POZ. RAZEM /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BSŁUGA SZATN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WARTOŚĆ Z POZ. RAZEM /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SUMA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/odpowiednio wartości netto oraz wartości brutto/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08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</w:p>
    <w:p>
      <w:pPr>
        <w:pStyle w:val="TextBody"/>
        <w:ind w:left="7080" w:firstLine="708"/>
        <w:rPr/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>podpis (imię i nazwisko)</w:t>
      </w:r>
    </w:p>
    <w:p>
      <w:pPr>
        <w:pStyle w:val="TextBody"/>
        <w:ind w:left="7080" w:firstLine="708"/>
        <w:rPr/>
      </w:pPr>
      <w:r>
        <w:rPr>
          <w:rFonts w:eastAsia="Tahoma" w:cs="Tahoma" w:ascii="Tahoma" w:hAnsi="Tahoma"/>
          <w:sz w:val="20"/>
        </w:rPr>
        <w:t xml:space="preserve">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   </w:t>
      </w:r>
      <w:r>
        <w:rPr>
          <w:rFonts w:cs="Tahoma" w:ascii="Tahoma" w:hAnsi="Tahoma"/>
        </w:rPr>
        <w:tab/>
        <w:tab/>
        <w:tab/>
        <w:t>do reprezentowania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107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sz w:val="20"/>
        <w:szCs w:val="20"/>
      </w:rPr>
      <w:t xml:space="preserve">Strona </w:t>
    </w: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PAGE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3</w:t>
    </w:r>
    <w:r>
      <w:rPr>
        <w:sz w:val="20"/>
        <w:szCs w:val="20"/>
        <w:rFonts w:cs="Tahoma" w:ascii="Tahoma" w:hAnsi="Tahoma"/>
      </w:rPr>
      <w:fldChar w:fldCharType="end"/>
    </w:r>
    <w:r>
      <w:rPr>
        <w:rFonts w:cs="Tahoma" w:ascii="Tahoma" w:hAnsi="Tahoma"/>
        <w:sz w:val="20"/>
        <w:szCs w:val="20"/>
      </w:rPr>
      <w:t xml:space="preserve"> z </w:t>
    </w: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NUMPAGES \* ARABIC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3</w:t>
    </w:r>
    <w:r>
      <w:rPr>
        <w:sz w:val="20"/>
        <w:szCs w:val="20"/>
        <w:rFonts w:cs="Tahoma" w:ascii="Tahoma" w:hAnsi="Tahoma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9:15:00Z</dcterms:created>
  <dc:creator>abojarska</dc:creator>
  <dc:description/>
  <cp:keywords/>
  <dc:language>en-US</dc:language>
  <cp:lastModifiedBy>abojarska</cp:lastModifiedBy>
  <cp:lastPrinted>2015-08-07T12:54:00Z</cp:lastPrinted>
  <dcterms:modified xsi:type="dcterms:W3CDTF">2015-08-07T11:32:00Z</dcterms:modified>
  <cp:revision>4</cp:revision>
  <dc:subject/>
  <dc:title>FORMULARZ CENOWY</dc:title>
</cp:coreProperties>
</file>